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201:577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     г.о. г. Ставрополь, г. Ставрополь, проезд 1-й Юго-Западный, 3в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2201:577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сокращения минимальных отступов от границ земельного участка (без отступа от стены объекта капитального строительства до северной границы земельного участка)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szCs w:val="28"/>
          <w:lang w:eastAsia="ar-S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тавропольский край, г.о. г. Ставрополь, г. Ставрополь, проезд 1-й Юго-Западный, 3в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2-09T08:53:00Z</dcterms:modified>
  <cp:revision>26</cp:revision>
  <dc:subject/>
  <dc:title>Приложение 3</dc:title>
</cp:coreProperties>
</file>